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center"/>
        <w:rPr>
          <w:b/>
          <w:b/>
          <w:sz w:val="28"/>
          <w:szCs w:val="28"/>
        </w:rPr>
      </w:pPr>
      <w:r>
        <w:rPr>
          <w:b/>
          <w:sz w:val="28"/>
          <w:szCs w:val="28"/>
        </w:rPr>
      </w:r>
    </w:p>
    <w:p>
      <w:pPr>
        <w:pStyle w:val="Normal"/>
        <w:jc w:val="center"/>
        <w:rPr>
          <w:b/>
          <w:b/>
          <w:sz w:val="28"/>
          <w:szCs w:val="28"/>
        </w:rPr>
      </w:pPr>
      <w:r>
        <w:rPr>
          <w:b/>
          <w:sz w:val="28"/>
          <w:szCs w:val="28"/>
        </w:rPr>
        <w:t>Нарушение требований пожарной безопасности при эксплуатации электрооборудования и печи – основные причины пожаров в марте.</w:t>
      </w:r>
    </w:p>
    <w:p>
      <w:pPr>
        <w:pStyle w:val="Normal"/>
        <w:jc w:val="center"/>
        <w:rPr>
          <w:b/>
          <w:b/>
          <w:sz w:val="28"/>
          <w:szCs w:val="28"/>
        </w:rPr>
      </w:pPr>
      <w:r>
        <w:rPr>
          <w:b/>
          <w:sz w:val="28"/>
          <w:szCs w:val="28"/>
        </w:rPr>
      </w:r>
    </w:p>
    <w:p>
      <w:pPr>
        <w:pStyle w:val="Normal"/>
        <w:jc w:val="both"/>
        <w:rPr/>
      </w:pPr>
      <w:r>
        <w:rPr/>
        <w:t>В марте 2021 года на территории Куйтунского района произошло 2 техногенных пожара:</w:t>
      </w:r>
    </w:p>
    <w:p>
      <w:pPr>
        <w:pStyle w:val="Normal"/>
        <w:jc w:val="both"/>
        <w:rPr/>
      </w:pPr>
      <w:r>
        <w:rPr/>
        <w:t>07 марта 2021 года в 21 ПСЧ «7 ПСО ФПС ГУ МЧС России по Иркутской области»   поступило сообщение о пожаре строения навеса расположенного по адресу: с. Усть-Када ул. Мира. На место пожара был отправлен дежурный караул 21 ПСЧ «7 ПСО ФПС ГУ МЧС России по Иркутской области» на 1 пожарной автоцистерне и ДПК Администрации Усть-Кадинского сельского поселения на 1 ед. техники приспособленной для целей пожаротушения. По прибытии на место первого пожарного подразделения было установлено, что происходит открытое горение навеса на площади 12 кв. метров. Создалась угроза уничтожения ближайших строений. На тушение пожара работал один водяной ствол. Пожар был  ликвидирован в течении часа. В результате пожара строения навеса огнем уничтожено полностью. Пожарные спасли от уничтожения ближайшие строения. Причиной пожара послужило нарушение правил пожарной безопасности при эксплуатации электрооборудования. Виновное в возникновении пожара лицо привлечено к административной ответственности.</w:t>
      </w:r>
    </w:p>
    <w:p>
      <w:pPr>
        <w:pStyle w:val="Normal"/>
        <w:jc w:val="both"/>
        <w:rPr/>
      </w:pPr>
      <w:r>
        <w:rPr/>
        <w:t>27 марта 2021 года в 21 ПСЧ «7 ПСО ФПС ГУ МЧС России по Иркутской области»   поступило сообщение о пожаре строения летней кухни расположенной по адресу: уч. Малой ул. Лесная. На место пожара был отправлен дежурный караул 21 ПСЧ «7 ПСО ФПС ГУ МЧС России по Иркутской области» на 1 пожарной автоцистерне и дежурный караул ПЧ-115 с. Тулюшка ОГБУ «Пожарно-спасательная служба Иркутской области» на 1 пожарной автоцистерне. По прибытии на место первого пожарного подразделения было установлено, что происходит открытое горение кровли строения летней кухни на площади 24 кв. метра. Создалась угроза уничтожения жилого дома и ближайших надворных построек. На тушение пожара работал один водяной ствол. Пожар был  ликвидирован в течении одного часа. В результате пожара огнем повреждено строение летней кухни. Пожарные спасли от уничтожения жилой дом и ближайшие надворные постройки. Во время пожара из зоны пожара было эвакуировано 2 головы мелкого скота. Причиной данного пожара послужило нарушение правил пожарной безопасности при эксплуатации печи.  Виновный в пожаре домовладелец привлечен к административной ответственности.</w:t>
      </w:r>
    </w:p>
    <w:p>
      <w:pPr>
        <w:pStyle w:val="Normal"/>
        <w:jc w:val="both"/>
        <w:rPr/>
      </w:pPr>
      <w:r>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lang w:val="en-US"/>
        </w:rPr>
        <w:t>GPS</w:t>
      </w:r>
      <w:r>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jc w:val="both"/>
        <w:rPr/>
      </w:pPr>
      <w:r>
        <w:rPr>
          <w:b/>
        </w:rPr>
        <w:t xml:space="preserve">Уважаемые жители п. Куйтун и Куйтунского района соблюдайте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о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БВК, ТЕЛЕ 2, МТС, МЕГАФОН – 101 или 112. Для абонентов стационарных телефонов единый номер вызова пожарных и спасателей – 01 или 5-22-36.   </w:t>
      </w:r>
    </w:p>
    <w:p>
      <w:pPr>
        <w:pStyle w:val="Normal"/>
        <w:rPr/>
      </w:pPr>
      <w:r>
        <w:rPr/>
        <w:t xml:space="preserve">Начальник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sz w:val="24"/>
      <w:szCs w:val="20"/>
    </w:rPr>
  </w:style>
  <w:style w:type="character" w:styleId="2">
    <w:name w:val=" Знак Знак2"/>
    <w:basedOn w:val="Style14"/>
    <w:qFormat/>
    <w:rPr>
      <w:rFonts w:ascii="Tahoma" w:hAnsi="Tahoma" w:eastAsia="Times New Roman" w:cs="Tahoma"/>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956" w:hanging="0"/>
      <w:jc w:val="both"/>
    </w:pPr>
    <w:rPr>
      <w:szCs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112">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6:57:00Z</dcterms:created>
  <dc:creator>Сергей</dc:creator>
  <dc:description/>
  <cp:keywords/>
  <dc:language>en-US</dc:language>
  <cp:lastModifiedBy>Admin</cp:lastModifiedBy>
  <dcterms:modified xsi:type="dcterms:W3CDTF">2021-04-03T02:43:00Z</dcterms:modified>
  <cp:revision>45</cp:revision>
  <dc:subject/>
  <dc:title>«Сообщает служба 01»</dc:title>
</cp:coreProperties>
</file>